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ro-RO"/>
        </w:rPr>
        <w:t xml:space="preserve">ModuL 3, </w:t>
      </w:r>
      <w:r>
        <w:rPr>
          <w:rFonts w:cs="Verdana" w:ascii="Verdana" w:hAnsi="Verdana"/>
          <w:b/>
          <w:bCs/>
          <w:sz w:val="20"/>
          <w:szCs w:val="20"/>
          <w:lang w:val="ro-RO"/>
        </w:rPr>
        <w:t>Planificare în avan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32"/>
          <w:szCs w:val="32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Incorporarea Internet-ulu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Selectaţi  din tabelul următor unul sau mai multe instrumente Internet şi descrieţi pe scurt modurile în care le veţi folosi pentru a susţine  realizarea obiectivelor operaţionale în unitatea de învăţar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2"/>
          <w:szCs w:val="32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    </w:t>
      </w:r>
      <w:r>
        <w:rPr>
          <w:rFonts w:cs="Verdana" w:ascii="Verdana" w:hAnsi="Verdana"/>
          <w:sz w:val="20"/>
          <w:szCs w:val="20"/>
          <w:lang w:val="ro-RO"/>
        </w:rPr>
        <w:t>1.  Cum pot tehnologiile următoare să intensifice instruirea elevilor  în unitatea  de învăţare?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    </w:t>
      </w:r>
      <w:r>
        <w:rPr>
          <w:rFonts w:cs="Verdana" w:ascii="Verdana" w:hAnsi="Verdana"/>
          <w:sz w:val="20"/>
          <w:szCs w:val="20"/>
          <w:lang w:val="ro-RO"/>
        </w:rPr>
        <w:t xml:space="preserve">2.  De ce resurse şi indicaţii veţi avea nevoie pentru a vă asigura că folosirea    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         </w:t>
      </w:r>
      <w:r>
        <w:rPr>
          <w:rFonts w:cs="Verdana" w:ascii="Verdana" w:hAnsi="Verdana"/>
          <w:sz w:val="20"/>
          <w:szCs w:val="20"/>
          <w:lang w:val="ro-RO"/>
        </w:rPr>
        <w:t>Internet-ului de către elevi sporeşte  procesul de învăţare al acestora ?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743"/>
      </w:tblGrid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toare de căutare pe Internet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Obiectivele de învăţare  care se vor aborda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ăutare pe  Internet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 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tiuni 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Etichetare -marcare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  se vor adresa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E-mail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 de învăţare care se vor aborda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esagerie Instantanee  (IM)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strucţiuni necesare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hat-uri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 :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Sondaje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 :Scopurile de învăţare se vor adresa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Voice Over Internet Protocol (VoIP)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 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Blog-uri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 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Wikis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 :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ijloace de colaborare online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învăţare care se vor aborda :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Altele:</w:t>
            </w:r>
          </w:p>
        </w:tc>
        <w:tc>
          <w:tcPr>
            <w:tcW w:w="57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iectivele de  învăţare  care se vor aborda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strucţiuni necesare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7:54:00Z</dcterms:created>
  <dc:creator>Corny</dc:creator>
  <dc:description/>
  <cp:keywords/>
  <dc:language>en-US</dc:language>
  <cp:lastModifiedBy>ARDELEAN NORIN</cp:lastModifiedBy>
  <dcterms:modified xsi:type="dcterms:W3CDTF">2010-12-07T03:04:00Z</dcterms:modified>
  <cp:revision>17</cp:revision>
  <dc:subject/>
  <dc:title>MODULUL 3, ORGANIZARE ANTICIPATă</dc:title>
</cp:coreProperties>
</file>